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省高等学校科技创新（重点）项目验收申请函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承担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Х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（项目编号：</w:t>
      </w:r>
      <w:r>
        <w:rPr>
          <w:rFonts w:eastAsia="仿宋_GB2312;仿宋" w:cs="宋体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项目承担单位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Х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研究起始日期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负责人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Х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担单位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Х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Administrator</dc:creator>
  <dc:description/>
  <dc:language>en-US</dc:language>
  <cp:lastModifiedBy>姜亚莉</cp:lastModifiedBy>
  <dcterms:modified xsi:type="dcterms:W3CDTF">2025-10-31T07:4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EEEDA7C34487F9C59FFA98459488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E5NmQxMWFhNDBjODkxZGM3MTk0ODMwMzZmMzA5ZWMiLCJ1c2VySWQiOiIxNzM1NDA1MzY5In0=</vt:lpwstr>
  </property>
  <property fmtid="{D5CDD505-2E9C-101B-9397-08002B2CF9AE}" pid="5" name="commondata">
    <vt:lpwstr>commondata</vt:lpwstr>
  </property>
</Properties>
</file>